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:                                                                     Grade: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Branding of America-Guess Their Names!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35660" cy="916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50" r="-5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08685" cy="916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42975" cy="906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14985" cy="878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56" r="-9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22045" cy="843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62" r="-4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29260" cy="868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25" r="-5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2755" cy="764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9885" cy="832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27" r="-6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63015" cy="6629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27355" cy="8223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62" r="-12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61975" cy="936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2" t="-56" r="-9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4895" cy="8597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5" t="-80" r="-6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6735" cy="970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17" r="-3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84555" cy="965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8515" cy="975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27" r="-3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2285" cy="7975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2" t="-65" r="-10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91160" cy="8070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47" r="-9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7530" cy="797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43915" cy="906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0" t="-65" r="-7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2125" cy="723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5" t="-37" r="-5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0885" cy="9245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1" t="-56" r="-7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1670" cy="9347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5" t="-46" r="-6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3560" cy="838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30300" cy="850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4195" cy="876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27" r="-4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15365" cy="8439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6" t="-80" r="-6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94665" cy="8407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30"/>
      <w:type w:val="nextPage"/>
      <w:pgSz w:w="12240" w:h="15840"/>
      <w:pgMar w:left="1440" w:right="144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t>Patricia A. Russac, © 2008, Media Literacy Project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54:00Z</dcterms:created>
  <dc:creator>Lori Poletti</dc:creator>
  <dc:description/>
  <cp:keywords/>
  <dc:language>en-US</dc:language>
  <cp:lastModifiedBy>Lori Poletti</cp:lastModifiedBy>
  <cp:lastPrinted>2008-12-08T11:05:00Z</cp:lastPrinted>
  <dcterms:modified xsi:type="dcterms:W3CDTF">2010-04-24T02:18:00Z</dcterms:modified>
  <cp:revision>14</cp:revision>
  <dc:subject/>
  <dc:title/>
</cp:coreProperties>
</file>